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Москва</w:t>
        <w:tab/>
        <w:tab/>
        <w:tab/>
        <w:tab/>
        <w:tab/>
        <w:t xml:space="preserve">   </w:t>
        <w:tab/>
        <w:tab/>
        <w:t xml:space="preserve">                    «  » ____________2012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щик ____________, именуемый в дальнейшем "Исполнитель", в лице________, действующего на основании ____________, с одной стороны, и Открытое Акционерное Общество "Башинформсвязь"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. ПРЕДМЕТ ДОГОВОРА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544" w:leader="none"/>
          <w:tab w:val="left" w:pos="426" w:leader="none"/>
        </w:tabs>
        <w:jc w:val="both"/>
        <w:rPr/>
      </w:pPr>
      <w:r>
        <w:rPr/>
        <w:t>Заказчик поручает, а Исполнитель, являясь  уполномоченным партнером компании Oracle (далее также "Оракл") по обеспечению технической поддержки на основании __________, обязуется оказать услуги технической поддержки программных продуктов Oracle (далее "Программы") указанных в Приложении №1 к Договору, в объеме стандартного сервиса Оракл, описанного в Приложении № 2 к Договору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544" w:leader="none"/>
          <w:tab w:val="left" w:pos="426" w:leader="none"/>
        </w:tabs>
        <w:jc w:val="both"/>
        <w:rPr/>
      </w:pPr>
      <w:r>
        <w:rPr/>
        <w:t>Заказчик обязуется оплатить услуги технической поддержки Программ в порядке и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__________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за техническую поддержку Программ производится в порядке 100% предоплаты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Заказчик производит оплату Договора в течение 5 (пяти) рабочих дней с момента подписания договора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Покупателем путем безналичного перечисления денежных средств на расчетный счет Поставщ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к оплате согласно условиям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УСЛОВИЯ И  ПОРЯДОК ИСПОЛНЕНИЯ ДОГОВОРА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Оракл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Очередной период технической поддержки Программ и ее стоимость определяются с момента окончания технической поддержки Программ по предыдущему периоду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в течение</w:t>
      </w:r>
      <w:r>
        <w:rPr>
          <w:color w:val="0000FF"/>
        </w:rPr>
        <w:t xml:space="preserve"> </w:t>
      </w:r>
      <w:r>
        <w:rPr/>
        <w:t xml:space="preserve">10 рабочих дней с момента оплаты Договора обязуется передать Заказчику Сертификат, подтверждающий предоставление Заказчику права на получение технической поддержки Программ. 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Ежеквартально, не позднее 5 числа месяца, следующего за отчетным, Исполнитель предоставляет Заказчику Акт об оказанных услугах и Счет-фактуру. Заказчик обязуется в течение 5 рабочих дней с момента получения Акта подписать его или предоставить мотивированный отказ от его подписания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вправе воспользоваться технической поддержкой Программ с момента оплаты Договора и при условии соблюдения п. 4.4. Договора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Состав и порядок предоставления Заказчику технической поддержки приводится в Приложении № 2 к Договору.</w:t>
      </w:r>
    </w:p>
    <w:p>
      <w:pPr>
        <w:pStyle w:val="Header"/>
        <w:keepLines/>
        <w:numPr>
          <w:ilvl w:val="0"/>
          <w:numId w:val="11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не вправе предъявлять претензии Исполнителю, связанные с объемом услуг оказываемых в рамках Технической поддержки, либо требовать от Исполнителя возврата или зачета денежных средств за периоды, в течение которых Заказчик не пользовался Технической поддержкой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ОТВЕТСТВЕННОСТЬ СТОРОН</w:t>
      </w:r>
    </w:p>
    <w:p>
      <w:pPr>
        <w:pStyle w:val="Header"/>
        <w:keepLines/>
        <w:numPr>
          <w:ilvl w:val="0"/>
          <w:numId w:val="7"/>
        </w:numPr>
        <w:tabs>
          <w:tab w:val="clear" w:pos="4153"/>
          <w:tab w:val="clear" w:pos="8306"/>
          <w:tab w:val="left" w:pos="-3261" w:leader="none"/>
          <w:tab w:val="left" w:pos="426" w:leader="none"/>
        </w:tabs>
        <w:jc w:val="both"/>
        <w:rPr/>
      </w:pPr>
      <w:r>
        <w:rPr/>
        <w:t xml:space="preserve">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ГАРАНТИЙНЫЕ ОБЯЗАТЕЛЬСТВА</w:t>
      </w:r>
    </w:p>
    <w:p>
      <w:pPr>
        <w:pStyle w:val="Header"/>
        <w:keepLines/>
        <w:numPr>
          <w:ilvl w:val="0"/>
          <w:numId w:val="8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ФОРС-МАЖОР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</w:rPr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ПОРЯДОК РАССМОТРЕНИЯ СПОРОВ</w:t>
      </w:r>
    </w:p>
    <w:p>
      <w:pPr>
        <w:pStyle w:val="Header"/>
        <w:keepLines/>
        <w:numPr>
          <w:ilvl w:val="0"/>
          <w:numId w:val="9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9. ПРОЧИЕ УСЛОВИЯ 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/>
      </w:pP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/>
      </w:pPr>
      <w:r>
        <w:rPr/>
        <w:t>К Договору прилагаются и являются его неотъемлемой частью: Спецификация Программ (Приложение №1), Состав технической поддержки Программ (Приложение №2).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/>
      </w:pPr>
      <w:r>
        <w:rPr/>
        <w:t>Договор составлен в двух экземплярах, по одному экземпляру для каждой Стороны и содержит вместе с приложениями 6 (шесть) страниц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0. СРОК ДЕЙСТВИЯ ДОГОВОР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5245" w:leader="none"/>
          <w:tab w:val="left" w:pos="567" w:leader="none"/>
        </w:tabs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ИСПОЛНИТЕЛЬ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ЗАКАЗЧИК: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ПЕЦИФИКАЦИЯ  ПРОГРАМ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СОСТАВ ТЕХНИЧЕСКОЙ ПОДДЕРЖКИ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18:00Z</dcterms:created>
  <dc:creator>system</dc:creator>
  <dc:description/>
  <cp:keywords/>
  <dc:language>en-US</dc:language>
  <cp:lastModifiedBy>Хасанов Марат Рашитович</cp:lastModifiedBy>
  <cp:lastPrinted>2003-11-05T15:26:00Z</cp:lastPrinted>
  <dcterms:modified xsi:type="dcterms:W3CDTF">2012-12-13T12:15:00Z</dcterms:modified>
  <cp:revision>5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